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138420214"/>
            <w:bookmarkStart w:id="1" w:name="__Fieldmark__0_113842021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138420214"/>
            <w:bookmarkStart w:id="3" w:name="__Fieldmark__1_113842021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138420214"/>
            <w:bookmarkStart w:id="5" w:name="__Fieldmark__2_113842021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138420214"/>
            <w:bookmarkStart w:id="7" w:name="__Fieldmark__3_113842021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38420214"/>
            <w:bookmarkStart w:id="9" w:name="__Fieldmark__4_113842021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38420214"/>
            <w:bookmarkStart w:id="11" w:name="__Fieldmark__5_113842021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38420214"/>
            <w:bookmarkStart w:id="13" w:name="__Fieldmark__6_113842021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138420214"/>
            <w:bookmarkStart w:id="15" w:name="__Fieldmark__7_113842021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38420214"/>
            <w:bookmarkStart w:id="17" w:name="__Fieldmark__8_113842021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138420214"/>
            <w:bookmarkStart w:id="20" w:name="__Fieldmark__9_1138420214"/>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138420214"/>
            <w:bookmarkStart w:id="22" w:name="__Fieldmark__10_1138420214"/>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138420214"/>
            <w:bookmarkStart w:id="24" w:name="__Fieldmark__11_113842021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138420214"/>
            <w:bookmarkStart w:id="26" w:name="__Fieldmark__12_113842021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138420214"/>
            <w:bookmarkStart w:id="28" w:name="__Fieldmark__13_1138420214"/>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138420214"/>
            <w:bookmarkStart w:id="30" w:name="__Fieldmark__14_113842021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138420214"/>
            <w:bookmarkStart w:id="32" w:name="__Fieldmark__15_113842021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38420214"/>
            <w:bookmarkStart w:id="34" w:name="__Fieldmark__16_113842021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138420214"/>
            <w:bookmarkStart w:id="36" w:name="__Fieldmark__18_1138420214"/>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138420214"/>
            <w:bookmarkStart w:id="38" w:name="__Fieldmark__19_113842021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1138420214"/>
            <w:bookmarkStart w:id="40" w:name="__Fieldmark__20_1138420214"/>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1138420214"/>
            <w:bookmarkStart w:id="42" w:name="__Fieldmark__21_113842021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1"/>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NoSpacing"/>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w:t>
            </w:r>
          </w:p>
          <w:p>
            <w:pPr>
              <w:pStyle w:val="NoSpacing"/>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138420214"/>
            <w:bookmarkStart w:id="44" w:name="__Fieldmark__23_113842021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138420214"/>
            <w:bookmarkStart w:id="46" w:name="__Fieldmark__24_113842021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138420214"/>
            <w:bookmarkStart w:id="48" w:name="__Fieldmark__25_113842021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138420214"/>
            <w:bookmarkStart w:id="50" w:name="__Fieldmark__26_113842021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1138420214"/>
            <w:bookmarkStart w:id="52" w:name="__Fieldmark__27_113842021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138420214"/>
            <w:bookmarkStart w:id="54" w:name="__Fieldmark__28_113842021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138420214"/>
            <w:bookmarkStart w:id="56" w:name="__Fieldmark__29_113842021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138420214"/>
            <w:bookmarkStart w:id="58" w:name="__Fieldmark__30_113842021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 16-2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30</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cs="Calibri"/>
                <w:sz w:val="20"/>
                <w:szCs w:val="16"/>
                <w:lang w:val="en-GB"/>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 xml:space="preserve">Ask the chn to name objects they know are made of paper. </w:t>
            </w:r>
          </w:p>
          <w:p>
            <w:pPr>
              <w:pStyle w:val="NoSpacing"/>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NoSpacing"/>
              <w:jc w:val="both"/>
              <w:rPr>
                <w:rFonts w:cs="Calibri"/>
                <w:sz w:val="20"/>
                <w:szCs w:val="16"/>
                <w:lang w:val="en-GB"/>
              </w:rPr>
            </w:pPr>
            <w:r>
              <w:rPr>
                <w:rFonts w:cs="Calibri"/>
                <w:sz w:val="20"/>
                <w:szCs w:val="16"/>
                <w:lang w:val="en-GB"/>
              </w:rPr>
              <w:t xml:space="preserve">Look at the videos </w:t>
            </w:r>
          </w:p>
          <w:p>
            <w:pPr>
              <w:pStyle w:val="Normal"/>
              <w:rPr/>
            </w:pPr>
            <w:r>
              <w:rPr/>
              <w:t xml:space="preserve">Paper </w:t>
            </w:r>
            <w:hyperlink r:id="rId3">
              <w:r>
                <w:rPr>
                  <w:rStyle w:val="InternetLink"/>
                </w:rPr>
                <w:t>http://www.youtube.com/watch?v=2MUGbe6vRpo&amp;feature=related</w:t>
              </w:r>
            </w:hyperlink>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20"/>
                <w:szCs w:val="16"/>
                <w:lang w:val="en-GB"/>
              </w:rPr>
            </w:pPr>
            <w:r>
              <w:rPr>
                <w:rFonts w:cs="Century Gothic" w:ascii="Century Gothic" w:hAnsi="Century Gothic"/>
                <w:sz w:val="20"/>
                <w:szCs w:val="16"/>
                <w:lang w:val="en-GB"/>
              </w:rPr>
              <w:t>Finally ask what things around us can be affected by making paper and not to use it properly and what can we do to reduce its consumption at home, at school, at any other place, which? Draw the columns on a piece of craft paper to list their answers for you to paste it on the unit board.</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2MUGbe6vRpo&amp;feature=relate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6:00Z</dcterms:created>
  <dc:creator>Ana Maria</dc:creator>
  <dc:description/>
  <dc:language>en-US</dc:language>
  <cp:lastModifiedBy>Portatil CCB</cp:lastModifiedBy>
  <cp:lastPrinted>2011-09-01T17:53:00Z</cp:lastPrinted>
  <dcterms:modified xsi:type="dcterms:W3CDTF">2012-04-12T19:14:00Z</dcterms:modified>
  <cp:revision>5</cp:revision>
  <dc:subject/>
  <dc:title/>
</cp:coreProperties>
</file>